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33"/>
          <w:kern w:val="2"/>
          <w:sz w:val="48"/>
          <w:szCs w:val="48"/>
        </w:rPr>
      </w:pPr>
      <w:r>
        <w:rPr>
          <w:rFonts w:cs="Verdana" w:ascii="Verdana" w:hAnsi="Verdana"/>
          <w:b/>
          <w:bCs/>
          <w:color w:val="CC0000"/>
          <w:kern w:val="2"/>
          <w:sz w:val="72"/>
          <w:szCs w:val="72"/>
        </w:rPr>
        <w:t>E</w:t>
      </w:r>
      <w:r>
        <w:rPr>
          <w:rFonts w:cs="Verdana" w:ascii="Verdana" w:hAnsi="Verdana"/>
          <w:b/>
          <w:bCs/>
          <w:color w:val="CC0000"/>
          <w:kern w:val="2"/>
          <w:sz w:val="48"/>
          <w:szCs w:val="48"/>
        </w:rPr>
        <w:t>LLIS ISLAND</w:t>
      </w:r>
    </w:p>
    <w:p>
      <w:pPr>
        <w:pStyle w:val="Normal"/>
        <w:spacing w:before="280" w:after="280"/>
        <w:rPr>
          <w:rFonts w:ascii="Verdana" w:hAnsi="Verdana" w:cs="Verdana"/>
          <w:b/>
          <w:b/>
          <w:bCs/>
          <w:color w:val="000033"/>
          <w:sz w:val="27"/>
          <w:szCs w:val="27"/>
        </w:rPr>
      </w:pPr>
      <w:r>
        <w:rPr>
          <w:rFonts w:cs="Verdana" w:ascii="Verdana" w:hAnsi="Verdana"/>
          <w:b/>
          <w:bCs/>
          <w:color w:val="000033"/>
          <w:sz w:val="27"/>
          <w:szCs w:val="27"/>
        </w:rPr>
        <w:t>Ellis Island is a place of names. Here millions of immigrants called out theirs for the first time - proud names, long names, names that would twist the tongue - before they stepped ashore onto America's soil. To most, Ellis Island was an Isle of Hope, a brief stopping point on the way to a better life. To an unfortunate few, it became an Isle of Tears, a place of detention and possible rejection.</w:t>
      </w:r>
    </w:p>
    <w:p>
      <w:pPr>
        <w:pStyle w:val="NormalWeb"/>
        <w:rPr>
          <w:rFonts w:ascii="Verdana" w:hAnsi="Verdana" w:cs="Verdana"/>
          <w:color w:val="000000"/>
          <w:sz w:val="20"/>
          <w:szCs w:val="20"/>
        </w:rPr>
      </w:pPr>
      <w:r>
        <w:rPr>
          <w:rFonts w:cs="Verdana" w:ascii="Verdana" w:hAnsi="Verdana"/>
          <w:color w:val="000000"/>
          <w:sz w:val="20"/>
          <w:szCs w:val="20"/>
        </w:rPr>
        <w:t xml:space="preserve">From 1892 to 1954, over twelve million immigrants entered the United States through the portal of Ellis Island, a small island in New York Harbor. Ellis Island is located in the upper bay just off the New Jersey coast, within the shadow of the Statue of Liberty. On December 17, 1900, the new Main Building was opened and 2,251 immigrants were received that day. </w:t>
      </w:r>
    </w:p>
    <w:p>
      <w:pPr>
        <w:pStyle w:val="NormalWeb"/>
        <w:rPr>
          <w:rFonts w:ascii="Verdana" w:hAnsi="Verdana" w:cs="Verdana"/>
          <w:color w:val="000000"/>
          <w:sz w:val="20"/>
          <w:szCs w:val="20"/>
        </w:rPr>
      </w:pPr>
      <w:r>
        <w:rPr>
          <w:rFonts w:cs="Verdana" w:ascii="Verdana" w:hAnsi="Verdana"/>
          <w:color w:val="000000"/>
          <w:sz w:val="20"/>
          <w:szCs w:val="20"/>
        </w:rPr>
        <w:t xml:space="preserve">Most immigrants entered the United States through New York.  The great steamship companies like White Star, Red Star, Cunard and Hamburg-America played a significant role in the history of Ellis Island and immigration in general. First and second class passengers who arrived in New York Harbor were not required to undergo the inspection process at Ellis Island. Instead, these passengers underwent a cursory inspection aboard ship; the theory being that if a person could afford to purchase a first or second class ticket, they were less likely to become a public charge in America due to medical or legal reasons. The Federal government felt that these more affluent passengers would not end up in institutions, hospitals or become a burden to the state. However, first and second class passengers were sent to Ellis Island for further inspection if they were sick or had legal problems. </w:t>
      </w:r>
    </w:p>
    <w:p>
      <w:pPr>
        <w:pStyle w:val="NormalWeb"/>
        <w:rPr>
          <w:rFonts w:ascii="Verdana" w:hAnsi="Verdana" w:cs="Verdana"/>
          <w:color w:val="000000"/>
          <w:sz w:val="20"/>
          <w:szCs w:val="20"/>
        </w:rPr>
      </w:pPr>
      <w:r>
        <w:rPr>
          <w:rFonts w:cs="Verdana" w:ascii="Verdana" w:hAnsi="Verdana"/>
          <w:color w:val="000000"/>
          <w:sz w:val="20"/>
          <w:szCs w:val="20"/>
        </w:rPr>
        <w:t xml:space="preserve">This scenario was far different for "steerage" or third class passengers. These immigrants traveled in crowded and often unsanitary conditions near the bottom of steamships with few amenities, often spending up to two weeks seasick in their bunks during rough Atlantic Ocean crossings. Upon arrival in New York City, ships would dock at the Hudson or East River piers. First and second class passengers would disembark, pass through Customs at the piers and were free to enter the United States. The steerage and third class passengers were transported from the pier by ferry or barge to Ellis Island where everyone would undergo a medical and legal inspection. </w:t>
      </w:r>
    </w:p>
    <w:p>
      <w:pPr>
        <w:pStyle w:val="NormalWeb"/>
        <w:rPr>
          <w:rFonts w:ascii="Verdana" w:hAnsi="Verdana" w:cs="Verdana"/>
          <w:color w:val="000000"/>
          <w:sz w:val="20"/>
          <w:szCs w:val="20"/>
        </w:rPr>
      </w:pPr>
      <w:r>
        <w:rPr>
          <w:rFonts w:cs="Verdana" w:ascii="Verdana" w:hAnsi="Verdana"/>
          <w:color w:val="000000"/>
          <w:sz w:val="20"/>
          <w:szCs w:val="20"/>
        </w:rPr>
        <w:t>If the immigrant's papers were in order and they were in reasonably good health, the Ellis Island inspection process would last approximately three to five hours. The inspections took place in the Registry Room (or Great Hall), where doctors would briefly scan every immigrant for obvious physical ailments. Doctors at Ellis Island soon became very adept at conducting these "six second physicals." By 1916, it was said that a doctor could identify numerous medical conditions (ranging from anemia to goiters to varicose veins) just by glancing at an immigrant. The ship's manifest log (that had been filled out back at the port of embarkation) contained the immigrant's name and his/her answers to twenty-nine questions. This document was used by the legal inspectors at Ellis Island to cross examine the immigrant during the legal (or primary) inspection. The two agencies responsible for processing immigrants at Ellis Island were the United States Public Health Service and the Bureau of Immigration (later known as the Immigration and Naturalization Service — INS).</w:t>
      </w:r>
    </w:p>
    <w:p>
      <w:pPr>
        <w:pStyle w:val="NormalWeb"/>
        <w:rPr>
          <w:rFonts w:ascii="Verdana" w:hAnsi="Verdana" w:cs="Verdana"/>
          <w:color w:val="000000"/>
          <w:sz w:val="20"/>
          <w:szCs w:val="20"/>
        </w:rPr>
      </w:pPr>
      <w:r>
        <w:rPr>
          <w:rFonts w:cs="Verdana" w:ascii="Verdana" w:hAnsi="Verdana"/>
          <w:color w:val="000000"/>
          <w:sz w:val="20"/>
          <w:szCs w:val="20"/>
        </w:rPr>
        <w:t xml:space="preserve">Despite the island's reputation as an "Island of Tears," the vast majority of immigrants were treated courteously and respectfully, and were free to begin their new lives in America after only a few short hours on Ellis Island. Only two percent of the arriving immigrants were excluded from entry. The two main reasons why an immigrant would be excluded were if a doctor diagnosed that the immigrant had a contagious disease that would endanger the public health or if a legal inspector thought the immigrant was likely to become a public charge or an illegal contract laborer. </w:t>
      </w:r>
    </w:p>
    <w:p>
      <w:pPr>
        <w:pStyle w:val="NormalWeb"/>
        <w:spacing w:before="280" w:after="280"/>
        <w:rPr/>
      </w:pPr>
      <w:r>
        <w:rPr/>
        <w:t>The perception existed that the newly arriving immigrants mostly from southern and eastern Europe were somehow inferior to those who arrived earlier. Sometimes new arrivals had to wait in steerage for days, prolonging the miserable journey.</w:t>
      </w:r>
    </w:p>
    <w:sectPr>
      <w:type w:val="nextPage"/>
      <w:pgSz w:w="12240" w:h="15840"/>
      <w:pgMar w:left="864" w:right="86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2:03:00Z</dcterms:created>
  <dc:creator>beth sheehan</dc:creator>
  <dc:description/>
  <cp:keywords/>
  <dc:language>en-US</dc:language>
  <cp:lastModifiedBy>beth sheehan</cp:lastModifiedBy>
  <cp:lastPrinted>2007-11-19T17:25:00Z</cp:lastPrinted>
  <dcterms:modified xsi:type="dcterms:W3CDTF">2007-11-19T22:26:00Z</dcterms:modified>
  <cp:revision>4</cp:revision>
  <dc:subject/>
  <dc:title>The Baggage Room </dc:title>
</cp:coreProperties>
</file>